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грамма комплексного развития социальной инфраструктуры Старочамзинского сельского поселения Большеигнатовского муниципального района Республики Мордовия на 2017- 2030   годы» за 2023 год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9360" w:leader="none"/>
        </w:tabs>
        <w:ind w:left="142" w:right="164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   программа «Программа комплексного развития социальной инфраструктуры Старочамзинского сельского поселения Большеигнатовского муниципального района Республики Мордовия на 2016- 2033  год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а  постановлением администрации Старочамзинского сельского поселения от 12  декабря  2016 года    №40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оциальной инфраструктуры Старочамзинского сельского поселения Большеигнатовского муниципального района  (Далее – Программа) разработана на основании и с учётом следующих правовых актов:</w:t>
      </w:r>
    </w:p>
    <w:p>
      <w:pPr>
        <w:pStyle w:val="Style21"/>
        <w:numPr>
          <w:ilvl w:val="0"/>
          <w:numId w:val="1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достроительный кодекс Российской Федерации от 29 декабря 2004 года №190-ФЗ.</w:t>
      </w:r>
    </w:p>
    <w:p>
      <w:pPr>
        <w:pStyle w:val="Style21"/>
        <w:numPr>
          <w:ilvl w:val="0"/>
          <w:numId w:val="1"/>
        </w:numPr>
        <w:suppressAutoHyphens w:val="true"/>
        <w:ind w:left="0" w:firstLine="3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равительства Российской Федерации от 1 октября 2015 года 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Style21"/>
        <w:numPr>
          <w:ilvl w:val="0"/>
          <w:numId w:val="1"/>
        </w:numPr>
        <w:suppressAutoHyphens w:val="true"/>
        <w:ind w:left="0" w:firstLine="376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Закон Республики Мордовия от 01 октября 2008 г. </w:t>
      </w:r>
      <w:r>
        <w:rPr>
          <w:bCs/>
          <w:color w:val="000000"/>
          <w:sz w:val="28"/>
          <w:szCs w:val="28"/>
          <w:shd w:fill="FFFFFF" w:val="clear"/>
        </w:rPr>
        <w:t>N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 94-З "О Стратегии социально-экономического развития Республики Мордовия до 2025 года"</w:t>
      </w:r>
    </w:p>
    <w:p>
      <w:pPr>
        <w:pStyle w:val="Style21"/>
        <w:numPr>
          <w:ilvl w:val="0"/>
          <w:numId w:val="1"/>
        </w:numPr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енеральный план</w:t>
      </w:r>
      <w:r>
        <w:rPr>
          <w:bCs/>
          <w:sz w:val="28"/>
          <w:szCs w:val="28"/>
          <w:lang w:val="ru-RU"/>
        </w:rPr>
        <w:t xml:space="preserve"> Старочамзинского сельского поселения Большеигнатовского муниципального района  утвержденный решением </w:t>
      </w:r>
      <w:r>
        <w:rPr>
          <w:sz w:val="28"/>
          <w:szCs w:val="28"/>
          <w:lang w:val="ru-RU"/>
        </w:rPr>
        <w:t>Совета депутатов Старочамзинского сельского поселения от 23 марта 2018 года №57</w:t>
      </w:r>
    </w:p>
    <w:p>
      <w:pPr>
        <w:pStyle w:val="Style21"/>
        <w:numPr>
          <w:ilvl w:val="0"/>
          <w:numId w:val="1"/>
        </w:numPr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рограмма Устойчивого развития сельских территорий Республики Мордовия на 2014-2017 годы и на период до 2020 года, утвержденная Правительством Республики Мордовия 06 сентября 2013 года № 373</w:t>
      </w:r>
    </w:p>
    <w:p>
      <w:pPr>
        <w:pStyle w:val="Style21"/>
        <w:suppressAutoHyphens w:val="true"/>
        <w:ind w:left="0"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еализация мероприятий настоящей программы позволит обеспечить развитие социальной инфраструктуры  Старочамзинского 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рограммный метод, а именно разработка  программы комплексного развития социальной инфраструктуры Старочамзинского сельского поселения на 2017-2030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16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й целью Программы является обеспечение развития социальной инфраструктуры сельского поселения, повышение уровня и качества жизни населения на территории Старочамзинского сельского поселения Большеигнатовского муниципального района Республи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олжна быть направлена на решение следующих основных задач:                                                         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Развитие социальной инфраструктуры Старочамзинского сельского поселения 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.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истемы здравоохранения за счет строительства, реконструкции и капитального ремонта объектов здравоохранения;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хранение объектов культуры и активизация культурной деятельности;</w:t>
      </w:r>
    </w:p>
    <w:p>
      <w:pPr>
        <w:pStyle w:val="Style171"/>
        <w:widowControl/>
        <w:tabs>
          <w:tab w:val="clear" w:pos="708"/>
          <w:tab w:val="left" w:pos="782" w:leader="none"/>
        </w:tabs>
        <w:spacing w:lineRule="exact" w:line="384"/>
        <w:ind w:left="360" w:hanging="0"/>
        <w:rPr>
          <w:sz w:val="28"/>
          <w:szCs w:val="28"/>
        </w:rPr>
      </w:pPr>
      <w:r>
        <w:rPr>
          <w:sz w:val="28"/>
          <w:szCs w:val="28"/>
        </w:rPr>
        <w:t>-  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.</w:t>
      </w:r>
      <w:r>
        <w:rPr>
          <w:rStyle w:val="FontStyle168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ые Программные мероприятия направлены 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</w:rPr>
        <w:t>Повышение качества, комфортности и уровня жизни населения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7"/>
        </w:rPr>
        <w:t>-Обеспеченность граждан жильём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eastAsia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>-нормативная доступность и обеспеченность объектами социальной инфраструктуры ж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через систему программных мероприятий разрабатываемых муниципальных программ Старочамзинского сельского поселения, а также с учетом федеральных проектов и программ, государственных программ Республики Мордовия и муниципальных программ Большеигнатовского муниципального района, реализуемых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зложенной в Программе политикой администрация Старочамзинского сельского поселения должна разрабатывать муниципальные программы, конкретизировать мероприятия, способствующие достижению стратегических целей и решению поставленных Программой задач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на 2023 год по данной программе запланировано не было.  Продолжить в 2024 году реализации Программы и выделить бюджетные ассигнования в полном объем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6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Пользователь Windows</cp:lastModifiedBy>
  <dcterms:modified xsi:type="dcterms:W3CDTF">2024-04-19T08:56:00Z</dcterms:modified>
  <cp:revision>32</cp:revision>
  <dc:subject/>
  <dc:title>Приложение 3</dc:title>
</cp:coreProperties>
</file>