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 культуры в Старочамзинском сельском поселении Большеигнатовского муниципального района Республики Мордовия на 2016 – 2026 г.г.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3 г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 программ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культуры в Старочамзинском сельском поселении Большеигнатовского муниципального района Республики Мордовия на 2016 - 2018г.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утверждена Постановлением администрации Старочамзинского Большеигнатовского муниципального района от 03.03.2016 года № 16 А (с изменениями от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25.02.2019 г №11, от 31.08.2021 г №48, от 29.08.2023 г №55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 является  СП Старочамзинского сельского поселения МБУК «Дом досуга и творчества»   Большеигнатовского муниципального района. Программа имеет 2 подпрограммы: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ультур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еспечение условий реализации муниципальной программы».</w:t>
      </w:r>
    </w:p>
    <w:p>
      <w:pPr>
        <w:pStyle w:val="Style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программы</w:t>
      </w:r>
      <w:r>
        <w:rPr>
          <w:rFonts w:cs="Times New Roman" w:ascii="Times New Roman" w:hAnsi="Times New Roman"/>
          <w:sz w:val="28"/>
          <w:szCs w:val="28"/>
        </w:rPr>
        <w:t>: повышение качества жизни населения  путем предоставления возможности саморазвития через регулярные занятия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ойной оплаты труда работников учреждений культуры, как результат повышения качества и количества оказываемых ими муниципальных услуг;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сохранение кадрового потенциала учреждений культуры;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престижности и привлекательности профессий в сфере культуры;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культурного и исторического наследия народов Российской Федераци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Style2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благоприятных условий для устойчивого развития сферы куль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10"/>
      <w:r>
        <w:rPr>
          <w:rFonts w:cs="Times New Roman" w:ascii="Times New Roman" w:hAnsi="Times New Roman"/>
          <w:sz w:val="28"/>
          <w:szCs w:val="28"/>
        </w:rPr>
        <w:t>-укрепление материально-технической базы учреждений культуры и приобретение оборудования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(индикаторы) результативности программы запланированные на 2021 год выполнены в полном объе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ровень эффективности реализации программы составляет                                    0 %. Программа эффективна. Из 6 запланированных мероприятий выполнено 6.Эффективность использования финансовых средств     составляет 0 , так как финансирование передано в район. Общая степень достижения целей программы составляет 121,7%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Times New Roman" w:cs="DejaVu Sans;Times New Roman"/>
      <w:kern w:val="2"/>
      <w:sz w:val="20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Пользователь Windows</cp:lastModifiedBy>
  <dcterms:modified xsi:type="dcterms:W3CDTF">2024-04-18T09:39:00Z</dcterms:modified>
  <cp:revision>28</cp:revision>
  <dc:subject/>
  <dc:title>Приложение 3</dc:title>
</cp:coreProperties>
</file>