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77" w:firstLine="326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транспортной инфраструктуры Старочамзинского сельского поселения Большеигнатовского муниципального района Республики Мордовия на 2016 – 2026 годы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   программа </w:t>
      </w: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транспортной инфраструктуры Старочамзинского сельского поселения Большеигнатовского муниципального района Республики Мордовия на 2016 – 2026 годы</w:t>
      </w:r>
      <w:r>
        <w:rPr>
          <w:rFonts w:cs="Times New Roman" w:ascii="Times New Roman" w:hAnsi="Times New Roman"/>
          <w:sz w:val="28"/>
          <w:szCs w:val="28"/>
        </w:rPr>
        <w:t xml:space="preserve">, утверждена  постановлением администрации Старочамзинского сельского поселения от 04.03.2016 года №17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гибели детей, а также  исключению из сферы производства людей трудоспособного возраста. 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дорожной сети – необходимое условие успешного развития экономики и улучшения условий жизни населения.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тарочамзинского сельского поселения Большеигнатовского муниципального района Республики Мордовия (далее – Старочамзинского сельского поселения) являются: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е транспортно-эксплуатационные характеристики автомобильных дорог;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значительной части грунтовых дорог с затрудненным проездом по ним;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й уровень обустройства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тяженность внутрипоселковых автомобильных дорог поселения составляет 16,4 км., том числе асфальтобенных дорог – 0,6 километра,  грунтовых дорог – 15,8 километра, </w:t>
      </w:r>
      <w:r>
        <w:rPr>
          <w:rFonts w:cs="Times New Roman" w:ascii="Times New Roman" w:hAnsi="Times New Roman"/>
          <w:kern w:val="2"/>
          <w:sz w:val="28"/>
          <w:szCs w:val="28"/>
        </w:rPr>
        <w:t>доля которых составляет 66 % от общей протяженности</w:t>
      </w:r>
      <w:r>
        <w:rPr>
          <w:rFonts w:cs="Times New Roman" w:ascii="Times New Roman" w:hAnsi="Times New Roman"/>
          <w:sz w:val="28"/>
          <w:szCs w:val="28"/>
        </w:rPr>
        <w:t xml:space="preserve">. 66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оцентов  всей протяженности автомобильных дорог муниципального значения не соответствует нормативным требованиям по транспортно-эксплуатационному состоянию.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ей движения транспорта. В результате недостаточного финансирования работ по содержанию и ремонту муниципальных дорог их транспортно-эксплуатационные показатели не соответствуют нормативным требова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ложной экономической ситуации,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, сохранения их от разруш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развития дорожной сети по сравнению с темпами роста парка автотранспортных средств, приводит к сдерживанию социально экономического развития посел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облемы обуславливают необходимость решения их программными методам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уществующий дорожный фонд на содержание и ремонт муниципальных автомобильных дорог   недостаточно для сохранения существующей сети дорог, а тем более для ее развития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способствовать улучшению качества жизни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лавной целью Программы  является  развитие дорожной сети  и приведение ее  в соответствие с нормативными требованиями, реконструкции и  ремонт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и достижения основных целей Программы необходимо проведение следующих мероприятий,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организация содержания автомобильных дорог общего пользования  в соответствии с нормативными требованиями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увеличение протяженности автомобильных дорог с твердым покрыт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инвентаризации автомобильных дорог с  последующей передачей их в сеть общего польз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создание на муниципальном уровне долевого финансирования на содержание и ремонт автомобильных дорог общего пользования не менее 3% от общего объема финансирования других уровней бюджетов;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беспечение непрерывного и безопасного дорожного движения, сокращение числа дорожно-транспортных происшестви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достижение следующих результатов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ремонта покрытия автомобильных дорог; 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; 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руглогодичного автотранспортного сообщения в населенных пунктах;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безопасности дорожного движения, сокращение количества дорожно-транспортных происшествий и потерь от них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аварийности на транспорте;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числа пострадавших людей в ДТП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я реализации Программы в 2023 г. израсходовано   </w:t>
      </w:r>
      <w:r>
        <w:rPr>
          <w:rFonts w:cs="Times New Roman" w:ascii="Times New Roman" w:hAnsi="Times New Roman"/>
          <w:sz w:val="28"/>
          <w:szCs w:val="28"/>
        </w:rPr>
        <w:t>179,2 тыс. руб. На уборку автомобильных дорог от снега израсходовано 179,2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ровень эффективности реализации программы   составляет 0 %. Все мероприятия по программе выполнены на 100%.Оценка эффективности использования средств составляет 94,4%. Продолжить в 2024 году реализации Программы и выделить бюджетные ассигнования в полном объем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Пользователь Windows</cp:lastModifiedBy>
  <dcterms:modified xsi:type="dcterms:W3CDTF">2024-04-18T09:25:00Z</dcterms:modified>
  <cp:revision>17</cp:revision>
  <dc:subject/>
  <dc:title>Приложение 3</dc:title>
</cp:coreProperties>
</file>