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bookmarkStart w:id="0" w:name="sub_1002111"/>
      <w:bookmarkEnd w:id="0"/>
      <w:r>
        <w:rPr>
          <w:rStyle w:val="Style11"/>
          <w:rFonts w:cs="Times New Roman" w:ascii="Times New Roman" w:hAnsi="Times New Roman"/>
          <w:color w:val="000000"/>
        </w:rPr>
        <w:t>ПРИЛОЖЕНИЕ 1.1</w:t>
      </w:r>
    </w:p>
    <w:p>
      <w:pPr>
        <w:pStyle w:val="Heading1"/>
        <w:spacing w:before="0" w:after="0"/>
        <w:ind w:hanging="0"/>
        <w:rPr/>
      </w:pPr>
      <w:bookmarkStart w:id="1" w:name="sub_1002111"/>
      <w:bookmarkEnd w:id="1"/>
      <w:r>
        <w:rPr>
          <w:rFonts w:cs="Times New Roman" w:ascii="Times New Roman" w:hAnsi="Times New Roman"/>
          <w:color w:val="000000"/>
        </w:rPr>
        <w:t>Сведения</w:t>
        <w:br/>
        <w:t>о достижении значений целевых показателей (индикаторов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0"/>
        <w:gridCol w:w="1680"/>
        <w:gridCol w:w="2623"/>
        <w:gridCol w:w="1260"/>
        <w:gridCol w:w="1400"/>
        <w:gridCol w:w="3294"/>
      </w:tblGrid>
      <w:tr>
        <w:trPr>
          <w:tblHeader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я целевых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, предшествующий отчетному</w:t>
            </w:r>
            <w:r>
              <w:rPr>
                <w:rFonts w:cs="Times New Roman" w:ascii="Times New Roman" w:hAnsi="Times New Roman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937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ниципальной долгосрочной целевой программы «Благоустройство территории Старочамзинского сельского поселения на 2014-2017 годы и на период до 2027 года» з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уличные лампы заменен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одержание доро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по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сухостойных деревь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ур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 с привлечением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с ветхих стро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кос территории по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bookmarkStart w:id="2" w:name="sub_100211101"/>
      <w:bookmarkEnd w:id="2"/>
      <w:r>
        <w:rPr>
          <w:rFonts w:cs="Times New Roman" w:ascii="Times New Roman" w:hAnsi="Times New Roman"/>
        </w:rPr>
        <w:t>Примечания:</w:t>
      </w:r>
    </w:p>
    <w:p>
      <w:pPr>
        <w:sectPr>
          <w:headerReference w:type="default" r:id="rId2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Приводится фактическое значение индикатора или показателя за год, предшествующий отчетному.</w:t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bookmarkStart w:id="3" w:name="sub_100211101"/>
      <w:bookmarkStart w:id="4" w:name="sub_1002112"/>
      <w:bookmarkEnd w:id="3"/>
      <w:bookmarkEnd w:id="4"/>
      <w:r>
        <w:rPr>
          <w:rStyle w:val="Style11"/>
          <w:rFonts w:cs="Times New Roman" w:ascii="Times New Roman" w:hAnsi="Times New Roman"/>
          <w:color w:val="000000"/>
        </w:rPr>
        <w:t>ПРИЛОЖЕНИЕ 1.2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sub_1002112"/>
      <w:bookmarkStart w:id="6" w:name="sub_1002112"/>
      <w:bookmarkEnd w:id="6"/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</w:rPr>
        <w:t>Сведения</w:t>
        <w:br/>
        <w:t>о степени выполнения основных мероприятий и мероприятий муниципальной программы, мероприятий подпрограмм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1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39"/>
        <w:gridCol w:w="1842"/>
        <w:gridCol w:w="1547"/>
        <w:gridCol w:w="1547"/>
        <w:gridCol w:w="1428"/>
        <w:gridCol w:w="1666"/>
        <w:gridCol w:w="1785"/>
        <w:gridCol w:w="1309"/>
        <w:gridCol w:w="1428"/>
      </w:tblGrid>
      <w:tr>
        <w:trPr>
          <w:tblHeader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 подпрограммы, мероприятия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руководитель / Ф.И.О.)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срок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роблемы, возникшие в ходе реализации мероприятия</w:t>
            </w:r>
          </w:p>
        </w:tc>
      </w:tr>
      <w:tr>
        <w:trPr>
          <w:tblHeader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запланированны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достигнуты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5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10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ниципальной долгосрочной целевой программы «Благоустройство территории Старочамзинского сельского поселения на 2014-2017 годы и на период до 2027 года» за 2024 г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ал, 4 квартал 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ал, 4 квартал 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, 4 квартал 20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, 4 квартал 20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Безопасность и комфортное проживание. Снижение наращения общественного порядка, формирование  привлекательного вечернего облика улиц посел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Безопасность и комфортное проживание. Снижение наращения общественного порядка, формирование  привлекательного вечернего облика улиц поселени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Мероприяти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Администрация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2024 г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4 квартал 2024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2024 г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4 квартал 2024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забора на кладбище в содержание надлежащего состояния кладбищ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. Содержание надлежащего состояния кладбищ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Администрация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2024 г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4 квартал 2024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2024 г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4 квартал 2024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 экологии и внешнего вида сельского поселения. Повышение эстетического уровня окружающей сре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 экологии и внешнего вида сельского поселения. Повышение эстетического уровня окружающей сре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Мероприяти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Администрация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проблем экологии и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го вида сельского поселения. Улучшение внешнего вида сельского  по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блем экологии и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го вида сельского поселения. Улучшение внешнего вида сельского 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несанкционированных сва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Администрация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 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квартал 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 20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 20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Решение проблем экологии и внешнего вида сельского поселения. Повышение эстетического уровня окружающей сре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Решение проблем экологии и внешнего вида сельского поселения. Повышение эстетического уровня окружающей сре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Мероприяти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Удаление- вырубка сухостойных 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Администрация 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 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квартал 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вартал 2024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 20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before="0" w:after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ция уровня аварийных зеленых насаждений, подлежащих сносу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before="0" w:after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ция уровня аварийных зеленых насаждений, подлежащих сносу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Мероприятие выполнено</w:t>
            </w:r>
          </w:p>
        </w:tc>
      </w:tr>
      <w:tr>
        <w:trPr>
          <w:trHeight w:val="22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суббо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Администрация 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2024 г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4 квартал 2024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2024 г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4 квартал 2024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влечение жителей к участию в решении проблем благоустройства населенных пунктов сельского поселения, повышение культуры поведения жителей, бережное отношение к элементам благоустройств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влечение жителей к участию в решении проблем благоустройства населенных пунктов сельского поселения, повышение культуры поведения жителей, бережное отношение к элементам благоустройств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Мероприятие выполнено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51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39"/>
        <w:gridCol w:w="1842"/>
        <w:gridCol w:w="1547"/>
        <w:gridCol w:w="1547"/>
        <w:gridCol w:w="1428"/>
        <w:gridCol w:w="1666"/>
        <w:gridCol w:w="1785"/>
        <w:gridCol w:w="1309"/>
        <w:gridCol w:w="1428"/>
      </w:tblGrid>
      <w:tr>
        <w:trPr>
          <w:trHeight w:val="22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ветхих стро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Администрация 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2024 г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4 квартал 2024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 xml:space="preserve">2024 г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4 квартал 2024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шение проблем  внешнего вида сельского поселения. Повышение эстетического уровня окружающей сре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шение проблем  внешнего вида сельского поселения. Повышение эстетического уровня окружающей сре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не выполнено</w:t>
            </w:r>
          </w:p>
        </w:tc>
      </w:tr>
    </w:tbl>
    <w:p>
      <w:pPr>
        <w:sectPr>
          <w:type w:val="continuous"/>
          <w:pgSz w:orient="landscape" w:w="16838" w:h="11906"/>
          <w:pgMar w:left="1701" w:right="850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bookmarkStart w:id="7" w:name="sub_1002113"/>
      <w:bookmarkEnd w:id="7"/>
      <w:r>
        <w:rPr>
          <w:rStyle w:val="Style11"/>
          <w:rFonts w:cs="Times New Roman" w:ascii="Times New Roman" w:hAnsi="Times New Roman"/>
          <w:color w:val="000000"/>
        </w:rPr>
        <w:t>ПРИЛОЖЕНИЕ 1.3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чет об использовании бюджетных ассигнований бюджета муниципального образования на 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ализацию муниципальной 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14"/>
        <w:gridCol w:w="2127"/>
        <w:gridCol w:w="2058"/>
        <w:gridCol w:w="851"/>
        <w:gridCol w:w="851"/>
        <w:gridCol w:w="851"/>
        <w:gridCol w:w="852"/>
        <w:gridCol w:w="1624"/>
        <w:gridCol w:w="1418"/>
        <w:gridCol w:w="1559"/>
      </w:tblGrid>
      <w:tr>
        <w:trPr>
          <w:tblHeader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, мероприятия подпрограммы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и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бюджетной классификации</w:t>
              </w:r>
            </w:hyperlink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 руб.),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>
          <w:tblHeader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/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бюджетная роспись на 1 янва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дная бюджетная роспись на отчетную дат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й долгосрочной целевой программы «Благоустройство территории Старочамзинского сельского поселения на 2014-2017 годы и на период до 2027 года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чамзинского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43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4.5  </w:t>
            </w:r>
          </w:p>
        </w:tc>
      </w:tr>
      <w:tr>
        <w:trPr>
          <w:trHeight w:val="10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го освещ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чамзинского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43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4,5   </w:t>
            </w:r>
          </w:p>
        </w:tc>
      </w:tr>
      <w:tr>
        <w:trPr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Администрация Старочамзинского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378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color w:val="000000"/>
        </w:rPr>
        <w:t>ПРИЛОЖЕНИЕ 1.4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спользовании бюджета муниципального образования, республиканского и федерального бюджетов,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внебюджетных источников на реализацию </w:t>
      </w:r>
      <w:r>
        <w:rPr>
          <w:rStyle w:val="Style11"/>
          <w:rFonts w:cs="Times New Roman" w:ascii="Times New Roman" w:hAnsi="Times New Roman"/>
          <w:color w:val="000000"/>
        </w:rPr>
        <w:t>муниципальной программы за 2024 г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ыс. руб.)</w:t>
      </w:r>
    </w:p>
    <w:tbl>
      <w:tblPr>
        <w:tblW w:w="14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60"/>
        <w:gridCol w:w="3446"/>
        <w:gridCol w:w="2940"/>
        <w:gridCol w:w="2247"/>
        <w:gridCol w:w="2127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, мероприятия подпрограмм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, предусмотренных муниципальной программ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ие расходы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ниципальной долгосрочной целевой программы «Благоустройство территории Старочамзинского сельского поселения на 2014-2017 годы и на период до 2027 года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44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44.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посел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сухостойных деревье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ез финансирован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с ветхих строен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субботник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>
          <w:rFonts w:cs="Times New Roman"/>
        </w:rPr>
      </w:r>
      <w:bookmarkStart w:id="8" w:name="sub_1002115"/>
      <w:bookmarkStart w:id="9" w:name="sub_1002115"/>
      <w:bookmarkEnd w:id="9"/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Style11"/>
          <w:rFonts w:cs="Times New Roman" w:ascii="Times New Roman" w:hAnsi="Times New Roman"/>
          <w:color w:val="000000"/>
        </w:rPr>
        <w:t>ПРИЛОЖЕНИЕ 1.5</w:t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bookmarkStart w:id="10" w:name="sub_1002115"/>
      <w:bookmarkEnd w:id="10"/>
      <w:r>
        <w:rPr>
          <w:rFonts w:cs="Times New Roman" w:ascii="Times New Roman" w:hAnsi="Times New Roman"/>
          <w:color w:val="000000"/>
        </w:rPr>
        <w:t>Информация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 перераспределении бюджетных ассигнований между основными мероприятиями муниципальной программы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тчетном году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2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53"/>
        <w:gridCol w:w="2034"/>
        <w:gridCol w:w="2660"/>
        <w:gridCol w:w="308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 муниципальной программы (по инвестиционным расходам - в разрезе объектов)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ерераспределение бюджетных ассигнований между основными мероприятиями программы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 (дата и № нормативного правового акта, дата и № справки о перераспределен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тыс. руб.) (+), (-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ы перераспределения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1701" w:right="850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bookmarkStart w:id="11" w:name="sub_1002118"/>
      <w:bookmarkStart w:id="12" w:name="sub_1002116"/>
      <w:bookmarkEnd w:id="11"/>
      <w:bookmarkEnd w:id="12"/>
      <w:r>
        <w:rPr>
          <w:rStyle w:val="Style11"/>
          <w:rFonts w:cs="Times New Roman" w:ascii="Times New Roman" w:hAnsi="Times New Roman"/>
          <w:color w:val="000000"/>
        </w:rPr>
        <w:t>ПРИЛОЖЕНИЕ 1.6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bookmarkStart w:id="13" w:name="sub_1002118"/>
      <w:bookmarkStart w:id="14" w:name="sub_1002118"/>
      <w:bookmarkEnd w:id="14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ормация</w:t>
        <w:br/>
        <w:t>об исполнении муниципальных заданий, установленных подведомственным учреждениям, в рамках реализации муниципальной программы в отчетном год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522"/>
        <w:gridCol w:w="1454"/>
        <w:gridCol w:w="1548"/>
        <w:gridCol w:w="1629"/>
        <w:gridCol w:w="1327"/>
        <w:gridCol w:w="1450"/>
        <w:gridCol w:w="1540"/>
        <w:gridCol w:w="1578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ых услуг по типам учрежд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01.01.20 ___</w:t>
            </w:r>
            <w:hyperlink w:anchor="sub_10021180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г.</w:t>
              </w:r>
            </w:hyperlink>
            <w:r>
              <w:rPr>
                <w:rFonts w:cs="Times New Roman" w:ascii="Times New Roman" w:hAnsi="Times New Roman"/>
              </w:rPr>
              <w:t xml:space="preserve"> &lt;*&gt;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ервоначально доведенное муниципальные задания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задания с учетом корректировк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ы корректировок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исполнение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01.01.20 __г. &lt;**&gt;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 (количество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услуг (тыс. 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 (количество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услуг (тыс. руб.)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left="-76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 (количеств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услуг (тыс. руб.)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15" w:name="sub_100211801"/>
      <w:bookmarkEnd w:id="15"/>
      <w:r>
        <w:rPr>
          <w:rFonts w:cs="Times New Roman" w:ascii="Times New Roman" w:hAnsi="Times New Roman"/>
        </w:rPr>
        <w:t>Примечан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&lt;*&gt; остаток средств на начало отчетного года.</w:t>
      </w:r>
    </w:p>
    <w:p>
      <w:pPr>
        <w:pStyle w:val="Normal"/>
        <w:rPr>
          <w:rFonts w:ascii="Times New Roman" w:hAnsi="Times New Roman" w:cs="Times New Roman"/>
        </w:rPr>
      </w:pPr>
      <w:bookmarkStart w:id="16" w:name="sub_100211801"/>
      <w:bookmarkStart w:id="17" w:name="sub_100211802"/>
      <w:bookmarkEnd w:id="16"/>
      <w:bookmarkEnd w:id="17"/>
      <w:r>
        <w:rPr>
          <w:rFonts w:cs="Times New Roman" w:ascii="Times New Roman" w:hAnsi="Times New Roman"/>
        </w:rPr>
        <w:t>&lt;**&gt; остаток средств на начало года, следующего за отчет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701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8" w:name="sub_100211802"/>
      <w:bookmarkStart w:id="19" w:name="sub_100211802"/>
      <w:bookmarkEnd w:id="19"/>
    </w:p>
    <w:p>
      <w:pPr>
        <w:pStyle w:val="Normal"/>
        <w:ind w:left="8364" w:hanging="0"/>
        <w:jc w:val="center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color w:val="000000"/>
        </w:rPr>
        <w:t>ПРИЛОЖЕНИЕ 1.7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0" w:name="Par737"/>
      <w:bookmarkStart w:id="21" w:name="Par737"/>
      <w:bookmarkEnd w:id="21"/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ных в муниципальную программу изменениях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состоянию на 01.01.2025 г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Наименование муниципальной программы «</w:t>
      </w:r>
      <w:r>
        <w:rPr>
          <w:rFonts w:cs="Times New Roman" w:ascii="Times New Roman" w:hAnsi="Times New Roman"/>
          <w:b/>
          <w:bCs/>
        </w:rPr>
        <w:t>Муниципальной долгосрочной целевой программы «Благоустройство территории Старочамзинского сельского поселения на 2013-2017 годы и на период до 2027 года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ственный исполнитель </w:t>
      </w:r>
      <w:r>
        <w:rPr>
          <w:rFonts w:cs="Times New Roman" w:ascii="Times New Roman" w:hAnsi="Times New Roman"/>
          <w:b/>
          <w:bCs/>
        </w:rPr>
        <w:t>Администрация Старочамзинского сельского поселения Большеигнатовского муниципального района Республики Мордов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415"/>
        <w:gridCol w:w="1842"/>
        <w:gridCol w:w="1985"/>
        <w:gridCol w:w="576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ормативного правового 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изменений (краткое изложение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 администрации Старочамзи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.11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264" w:after="0"/>
              <w:ind w:left="993" w:right="2640" w:firstLine="567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lang w:eastAsia="ar-SA"/>
              </w:rPr>
              <w:t xml:space="preserve">О    внесении изменений в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ar-SA"/>
              </w:rPr>
              <w:t xml:space="preserve">долгосрочную муниципальную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lang w:eastAsia="ar-SA"/>
              </w:rPr>
              <w:t xml:space="preserve">целевую программу «Благоустройство территории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lang w:eastAsia="ar-SA"/>
              </w:rPr>
              <w:t xml:space="preserve">Старочамзинского сельского поселения на 2014-2017 годы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lang w:eastAsia="ar-SA"/>
              </w:rPr>
              <w:t>и на период до 2027 года»</w:t>
            </w:r>
          </w:p>
          <w:p>
            <w:pPr>
              <w:pStyle w:val="Normal"/>
              <w:shd w:fill="FFFFFF" w:val="clear"/>
              <w:spacing w:lineRule="exact" w:line="322" w:before="264" w:after="0"/>
              <w:ind w:left="993" w:right="2640" w:firstLine="567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type w:val="nextPage"/>
      <w:pgSz w:orient="landscape" w:w="16838" w:h="11906"/>
      <w:pgMar w:left="1134" w:right="1134" w:gutter="0" w:header="72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000000"/>
    </w:rPr>
  </w:style>
  <w:style w:type="character" w:styleId="Style13">
    <w:name w:val="Активная гипертекстовая ссылка"/>
    <w:qFormat/>
    <w:rPr>
      <w:b/>
      <w:bCs/>
      <w:color w:val="000000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Style27">
    <w:name w:val="Абзац списка Знак"/>
    <w:qFormat/>
    <w:rPr>
      <w:rFonts w:eastAsia="Times New Roman"/>
      <w:sz w:val="24"/>
      <w:szCs w:val="24"/>
      <w:lang w:val="en-US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8">
    <w:name w:val="Основной шрифт абзаца8"/>
    <w:qFormat/>
    <w:rPr/>
  </w:style>
  <w:style w:type="character" w:styleId="Style30">
    <w:name w:val="Основной текст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hanging="0"/>
    </w:pPr>
    <w:rPr>
      <w:b/>
      <w:bCs/>
      <w:color w:val="000000"/>
      <w:spacing w:val="-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1"/>
    <w:next w:val="Normal"/>
    <w:qFormat/>
    <w:pPr/>
    <w:rPr/>
  </w:style>
  <w:style w:type="paragraph" w:styleId="Style67">
    <w:name w:val="Примечание."/>
    <w:basedOn w:val="Style31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20"/>
        <w:tab w:val="left" w:pos="993" w:leader="none"/>
      </w:tabs>
      <w:autoSpaceDE w:val="true"/>
      <w:spacing w:lineRule="auto" w:line="360"/>
      <w:ind w:left="1429" w:hanging="360"/>
    </w:pPr>
    <w:rPr>
      <w:sz w:val="28"/>
      <w:szCs w:val="28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tabs>
        <w:tab w:val="clear" w:pos="720"/>
        <w:tab w:val="left" w:pos="-2552" w:leader="none"/>
        <w:tab w:val="right" w:pos="10632" w:leader="none"/>
      </w:tabs>
      <w:suppressAutoHyphens w:val="true"/>
      <w:autoSpaceDE w:val="true"/>
      <w:spacing w:before="240" w:after="0"/>
      <w:ind w:hanging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70192486.100000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12:00Z</dcterms:created>
  <dc:creator>НПП "Гарант-Сервис"</dc:creator>
  <dc:description/>
  <cp:keywords/>
  <dc:language>en-US</dc:language>
  <cp:lastModifiedBy>Пользователь Windows</cp:lastModifiedBy>
  <cp:lastPrinted>2018-04-16T10:40:00Z</cp:lastPrinted>
  <dcterms:modified xsi:type="dcterms:W3CDTF">2025-04-17T09:44:00Z</dcterms:modified>
  <cp:revision>29</cp:revision>
  <dc:subject/>
  <dc:title>Постановление Администрации г</dc:title>
</cp:coreProperties>
</file>