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z w:val="40"/>
          <w:lang w:val="en-US" w:eastAsia="en-US"/>
        </w:rPr>
        <w:drawing>
          <wp:inline distT="0" distB="0" distL="0" distR="0">
            <wp:extent cx="548640" cy="575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pacing w:val="8"/>
          <w:sz w:val="36"/>
          <w:szCs w:val="28"/>
        </w:rPr>
      </w:pPr>
      <w:r>
        <w:rPr>
          <w:b/>
          <w:spacing w:val="8"/>
          <w:sz w:val="36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Администрация Старочамзинского сельского поселения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Большеигнатовского муниципального района Республики  Мордовия</w:t>
      </w:r>
    </w:p>
    <w:p>
      <w:pPr>
        <w:pStyle w:val="Normal"/>
        <w:tabs>
          <w:tab w:val="clear" w:pos="708"/>
          <w:tab w:val="left" w:pos="-2552" w:leader="none"/>
          <w:tab w:val="right" w:pos="10000" w:leader="none"/>
        </w:tabs>
        <w:spacing w:before="24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“ </w:t>
      </w:r>
      <w:r>
        <w:rPr>
          <w:sz w:val="28"/>
        </w:rPr>
        <w:t xml:space="preserve">17 ” апреля 2025 г.                                                               </w:t>
      </w:r>
      <w:r>
        <w:rPr>
          <w:rFonts w:eastAsia="Times New Roman" w:cs="Times New Roman"/>
          <w:sz w:val="28"/>
        </w:rPr>
        <w:t>№</w:t>
      </w:r>
      <w:r>
        <w:rPr>
          <w:sz w:val="28"/>
        </w:rPr>
        <w:t xml:space="preserve"> 42</w:t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  <w:t>с.Старое Чамзино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годового отчета о реализации «Программы «Развитие муниципальной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службы в Старочамзинском сельском поселении Большеигнатовского муниципального района Республики Мордовия (2015-2018 годы» до 2027 года за 2024 год.</w:t>
      </w:r>
    </w:p>
    <w:p>
      <w:pPr>
        <w:pStyle w:val="TextBody"/>
        <w:keepNext w:val="true"/>
        <w:tabs>
          <w:tab w:val="clear" w:pos="708"/>
          <w:tab w:val="left" w:pos="-2552" w:leader="none"/>
          <w:tab w:val="right" w:pos="10632" w:leader="none"/>
        </w:tabs>
        <w:ind w:right="40" w:firstLine="425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В соответствии с приказом Министерства экономики Республики Мордовия от 07 августа 2014 г. № 117-П 2 Об утверждении примерного порядка разработки, реализации и оценки эффективности муниципальных программ муниципальных образований Республики Мордовия и методическим рекомендациям по разработке и реализации муниципальных программ муниципальных образований  в Республике Мордовия». Руководствуясь постановлением администрации Старочамзинского сельского поселения Большеигнатовского муниципального района Республики Мордовия от 11.05.2017 года №18 « Об утверждении порядка разработки, реализации и оценки эффективности муниципальных прогшрам Старочамзинского сельского поселения Большеигнтовского муниципального района Республики Мордовия» администрация Старочамзинского сельского поселения  Большеигнатовского муниципального района </w:t>
      </w:r>
      <w:r>
        <w:rPr>
          <w:b/>
          <w:sz w:val="28"/>
        </w:rPr>
        <w:t>постановляет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годовой отчет о реализации «Программы «Развитие муниципаль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ужбы в Старочамзинском сельском поселении Большеигнатовского муниципального района Республики Мордовия (2015-2018 годы» до 2027 года за 2024 год согласно приложениям № 1.1-1.7, №2,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2.  Настоящее постановление вступает в силу со дня его подписания и подлежит размещению на официальном сайте в сети « 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Глава Старочамзинского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ельского поселения                                        Н.В.Зайкин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b/>
      <w:bCs/>
      <w:color w:val="000000"/>
      <w:spacing w:val="-1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43:00Z</dcterms:created>
  <dc:creator>Администрация</dc:creator>
  <dc:description/>
  <cp:keywords/>
  <dc:language>en-US</dc:language>
  <cp:lastModifiedBy>Пользователь Windows</cp:lastModifiedBy>
  <dcterms:modified xsi:type="dcterms:W3CDTF">2025-04-24T12:55:00Z</dcterms:modified>
  <cp:revision>22</cp:revision>
  <dc:subject/>
  <dc:title/>
</cp:coreProperties>
</file>