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оценке эффективности   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рочамзинского сельского поселения Большеигнатовского муниципального района Республики Мордовия на 2017-2026 годы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9"/>
          <w:tab w:val="left" w:pos="8222" w:leader="none"/>
          <w:tab w:val="left" w:pos="921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Старочамзинского сельского поселения Большеигнатовского муниципального района Республики Мордовия на 2017-2026 годы, утверждена  постановлением администрации Старочамзинского сельского поселения от 13.01.2017 г.№13                                   (с последними изменениями от  29.08.2023 г.№58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</w:t>
      </w:r>
      <w:r>
        <w:rPr>
          <w:color w:val="000000"/>
          <w:sz w:val="28"/>
          <w:szCs w:val="28"/>
        </w:rPr>
        <w:t>Старочамзин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</w:rPr>
        <w:t xml:space="preserve"> 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В  </w:t>
      </w:r>
      <w:r>
        <w:rPr>
          <w:color w:val="000000"/>
          <w:sz w:val="28"/>
          <w:szCs w:val="28"/>
        </w:rPr>
        <w:t>Старочамзинском сельском поселении Большеигнатовского муниципального района Республики Мордовия</w:t>
      </w:r>
      <w:r>
        <w:rPr>
          <w:sz w:val="28"/>
          <w:szCs w:val="28"/>
        </w:rPr>
        <w:t xml:space="preserve">   накоплен положительный опыт по сохранению межнационального мира и согласия, ведется работа по искоренению рисков экстремизма в начальной стадии, повышение толерантности населения и преодоления этносоциальных и религиозных противоречий.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</w:t>
      </w:r>
    </w:p>
    <w:p>
      <w:pPr>
        <w:pStyle w:val="Normal"/>
        <w:ind w:firstLine="426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местного самоуправления </w:t>
      </w:r>
      <w:r>
        <w:rPr>
          <w:color w:val="000000"/>
          <w:sz w:val="28"/>
          <w:szCs w:val="28"/>
        </w:rPr>
        <w:t>Старочамзинского сельского поселения Большеигнатовского муниципального района Республики Мордов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утверждение основ гражданской идентичности, как начала, объединяющего всех жителей </w:t>
      </w:r>
      <w:r>
        <w:rPr>
          <w:color w:val="000000"/>
          <w:sz w:val="28"/>
          <w:szCs w:val="28"/>
        </w:rPr>
        <w:t>Старочамзин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ультуры толерантности и межнационального соглас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ConsPlusTitle"/>
        <w:widowControl/>
        <w:ind w:right="-196" w:firstLine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ходе реализации Программы была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на работа Антитеррористической комиссии Старочамзинского сельского поселения по борьбе с проявлениями экстремистской деятельности. Заседания комиссии проводятся один раз в квартал. Антитеррористическая комиссия проводит рейды по местам отдыха молодежи, по торговым точкам. Проведены личные беседы с молодежью по поводу выявления экстремистских наклонностей, агресивности,воспитания толерантности. Посещаются неблагополучные семьи, которые находятся в зоне риска Для предупреждения экстремистской и террористической деятельности, по выявлению и последующее устранение причин и условий возникновения,  постановлением администрации сельского поселения от 11.01.2023 г. № 2 был  утвержден план мероприятий  по противодействию терроризма и экстремизма на территории  Старочамзинского сельского поселения  на 2023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истематически проводились учебные тренировки с персоналом Администрации Старочамзинского сельского поселения и работниками  структурного подразделения   дома культуры Старочамзинского сельского поселения МБУК «Районный дом культуры » по вопросам предупреждения террористических актов, инструктажи по мерам антитеррористической направленности, усилению пожарной безопасности,  отрабатывались схемы эвакуации при возникновении ЧС. В течение 2023 г. были изготовлены печатные памятки по тематике противодействия экстремизму и терроризму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вышения общественной значимости населения пенсионного возраста в октябре были проведены мероприятия, посвященные Дню пожилого человека:        « Ваша молодость вечно с Вами», «Согреем ладони, разгладим морщины». В рамках декадника инвалидов с 01.12.2023 г. по 10.12.2023 г. был проведен тематический вечер «Во имя добра и милосердия»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В здании Администрации сельского поселения размещены плакаты по профилактике экстремизма и террориз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етей и молодежи работниками структурного подразделения   дома культуры Старочамзинского сельского поселения МБУК «Районный дом культуры » были проведены мероприятия: «Широкая Масленица», «Мамин день 8 марта!», спортивные состязания « А ну-ка, парни!»,  </w:t>
      </w:r>
    </w:p>
    <w:p>
      <w:pPr>
        <w:pStyle w:val="TextBodyIndent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июне- октябре проведены мероприятия, направленные на воспитание патриотизма и гуманизма у детей и молодежи:</w:t>
      </w:r>
    </w:p>
    <w:p>
      <w:pPr>
        <w:pStyle w:val="TextBodyIndent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руглые столы» на темы: «Что такое экстремизм», «Богатое многообразие мировых культур», «Конституция РФ о межэтнических отношениях»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-дискуссия по вопросу: "Телефоны доверия"среди              старшеклассников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совместно с сельской библиотекой провела анкетирование среди молодежи об отношении граждан к проявлению терроризма.</w:t>
      </w:r>
    </w:p>
    <w:p>
      <w:pPr>
        <w:pStyle w:val="TextBodyIndent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 Дню народного единства учреждениями проведены ряд мероприятий: «В единстве наша сила», устный журнал «Национальные герои русской земли - Минин и Пожарский».</w:t>
      </w:r>
    </w:p>
    <w:p>
      <w:pPr>
        <w:pStyle w:val="Normal"/>
        <w:tabs>
          <w:tab w:val="clear" w:pos="709"/>
          <w:tab w:val="left" w:pos="15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международному  Дню толерантности 16 ноября была организована выставка  рисунков   « Учимся жить в многоликом мире» (ученики 3-6 классов), дискуссия по вопросу: «Терроризм – угроза общества», выставка книг «Наша сила – в единстве».</w:t>
      </w:r>
    </w:p>
    <w:p>
      <w:pPr>
        <w:pStyle w:val="TextBodyIndent"/>
        <w:ind w:left="283" w:firstLine="426"/>
        <w:jc w:val="both"/>
        <w:rPr/>
      </w:pP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стоянно проводятся торжественные мероприятия, посвященные историческим и памятным датам для нашей Родины: правовые часы:  «Конституция РФ о межэтнических отношениях», «Гражданское образование. Правовая культура. Толерантность»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ляет 100,0.%. Все мероприятия по программе выполнены на 100 %. Оценка эффективности использования средств составляет 0 %. Продолжить в 2024 году реализации Программы и выделить бюджетные ассигнования в полном объем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harChar5">
    <w:name w:val="Char Char5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7:00Z</dcterms:created>
  <dc:creator>Надежда</dc:creator>
  <dc:description/>
  <cp:keywords/>
  <dc:language>en-US</dc:language>
  <cp:lastModifiedBy>Пользователь Windows</cp:lastModifiedBy>
  <cp:lastPrinted>2017-05-18T14:35:00Z</cp:lastPrinted>
  <dcterms:modified xsi:type="dcterms:W3CDTF">2024-04-09T08:03:00Z</dcterms:modified>
  <cp:revision>17</cp:revision>
  <dc:subject/>
  <dc:title>                                                 Глава  Протасовского сельского поселения</dc:title>
</cp:coreProperties>
</file>