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2977" w:firstLine="3260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Комплексное развитие систем транспортной инфраструктуры Старочамзинского сельского поселения Большеигнатовского муниципального района Республики Мордовия на 2016 – 2025годы»</w:t>
      </w:r>
    </w:p>
    <w:p>
      <w:pPr>
        <w:pStyle w:val="Style16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1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ая     программ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Комплексное развитие систем транспортной инфраструктуры Старочамзинского сельского поселения Большеигнатовского муниципального района Республики Мордовия на 2016 – 2025 год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утверждена  постановлением администрации Старочамзинского сельского поселения от 04.03.2016 года №17 </w:t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гибели детей, а также  исключению из сферы производства людей трудоспособного возраста. 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орошее состояние дорожной сети – необходимое условие успешного развития экономики и улучшения условий жизни населения.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проблемами Старочамзинского сельского поселения Большеигнатовского муниципального района Республики Мордовия (далее – Старочамзинского сельского поселения) являются: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изкие транспортно-эксплуатационные характеристики автомобильных дорог;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личие значительной части грунтовых дорог с затрудненным проездом по ним;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изкий уровень обустройства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настоящее время протяженность внутрипоселковых автомобильных дорог поселения составляет 16,4 км., том числе асфальтобенных дорог – 0,6 километра,  грунтовых дорог – 15,8 километра,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доля которых составляет 66 % от общей протяженно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66 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процентов  всей протяженности автомобильных дорог муниципального значения не соответствует нормативным требованиям по транспортно-эксплуатационному состоянию. 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.</w:t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.</w:t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ение количества автотранспортных средств и интенсивности их эксплуатации существенно обостряет проблему безопасности дорожного движения. Экологическая ситуация существенно ухудшается при снижении скоростей движения транспорта. В результате недостаточного финансирования работ по содержанию и ремонту муниципальных дорог их транспортно-эксплуатационные показатели не соответствуют нормативным требованиям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условиях сложной экономической ситуации, ограниченности финансовых ресурсов главным направлением на ближайшую перспективу является обеспечение бесперебойного функционирования автомобильных дорог, сохранения их от разруш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достаточный уровень развития дорожной сети по сравнению с темпами роста парка автотранспортных средств, приводит к сдерживанию социально экономического развития посел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казанные проблемы обуславливают необходимость решения их программными методами.</w:t>
      </w:r>
    </w:p>
    <w:p>
      <w:pPr>
        <w:pStyle w:val="ConsPlusNormal1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Существующий дорожный фонд на содержание и ремонт муниципальных автомобильных дорог   недостаточно для сохранения существующей сети дорог, а тем более для ее развития.  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ероприятий программы будет способствовать улучшению качества жизни населени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Главной целью Программы  является  развитие дорожной сети  и приведение ее  в соответствие с нормативными требованиями, реконструкции и  ремонта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реализации программы и достижения основных целей Программы необходимо проведение следующих мероприятий, задач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- организация содержания автомобильных дорог общего пользования  в соответствии с нормативными требованиями;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- увеличение протяженности автомобильных дорог с твердым покрытием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- инвентаризации автомобильных дорог с  последующей передачей их в сеть общего польз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- создание на муниципальном уровне долевого финансирования на содержание и ремонт автомобильных дорог общего пользования не менее 3% от общего объема финансирования других уровней бюджетов;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- обеспечение непрерывного и безопасного дорожного движения, сокращение числа дорожно-транспортных происшествий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рограммы предполагает достижение следующих результатов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величение ремонта покрытия автомобильных дорог; 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улучшение условий проживания и качества жизни населения за счет формирования сети автомобильных дорог общего пользования; 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круглогодичного автотранспортного сообщения в населенных пунктах;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вышение безопасности дорожного движения, сокращение количества дорожно-транспортных происшествий и потерь от них;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нижение уровня аварийности на транспорте;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кращение числа пострадавших людей в ДТП.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Для реализации Программы в 2021 г. израсходовано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72,5 тыс. руб. На уборку автомобильных дорог от снега израсходовано 172,5 тыс.руб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Уровень эффективности реализации программы   составляет 0 %. Все мероприятия по программе выполнены на 100%.Оценка эффективности использования средств составляет 94,4%. Продолжить в 2022 году реализации Программы и выделить бюджетные ассигнования в полном объеме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basedOn w:val="Style14"/>
    <w:qFormat/>
    <w:rPr>
      <w:rFonts w:ascii="Calibri" w:hAnsi="Calibri" w:eastAsia="Calibri" w:cs="Times New Roman;Times New Roman"/>
    </w:rPr>
  </w:style>
  <w:style w:type="character" w:styleId="2">
    <w:name w:val=" Знак Знак2"/>
    <w:basedOn w:val="Style14"/>
    <w:qFormat/>
    <w:rPr>
      <w:rFonts w:ascii="Calibri" w:hAnsi="Calibri" w:eastAsia="Calibri" w:cs="Times New Roman;Times New Roman"/>
    </w:rPr>
  </w:style>
  <w:style w:type="character" w:styleId="1">
    <w:name w:val=" Знак Знак1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;Times New Roman" w:hAnsi="Times New Roman;Times New Roman" w:eastAsia="Calibri" w:cs="Times New Roman;Times New Roman"/>
      <w:sz w:val="28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2:00Z</dcterms:created>
  <dc:creator>Интернет новый</dc:creator>
  <dc:description/>
  <cp:keywords/>
  <dc:language>en-US</dc:language>
  <cp:lastModifiedBy>Администрация</cp:lastModifiedBy>
  <dcterms:modified xsi:type="dcterms:W3CDTF">2022-04-25T08:15:00Z</dcterms:modified>
  <cp:revision>15</cp:revision>
  <dc:subject/>
  <dc:title>Приложение 3</dc:title>
</cp:coreProperties>
</file>