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22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долгосрочной муниципальной целевой программы «Создание условий для занятий физической культурой и спортом ( строительство и реконструкция в сельской местности плоскостных спортивных сооружений) на территории Старочамзинского сельского поселения на 2014 -2017 годы и на период до 2022 года» за 2022 год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1. Утвердить годовой отчет о реализации реализации долгосрочной муниципальной целевой программы «Создание условий для занятий физической культурой и спортом ( строительство и реконструкция в сельской местности плоскостных спортивных сооружений) на территории Старочамзинского сельского поселения на 2014 -2017 годы и на период до 2022 года» в новой редакции за 2022 год согласно приложениям № 1.1-1.7, №2,№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5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3-05-03T08:35:00Z</dcterms:modified>
  <cp:revision>24</cp:revision>
  <dc:subject/>
  <dc:title>                                                 Глава  Протасовского сельского поселения</dc:title>
</cp:coreProperties>
</file>