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0" w:name="sub_1002111"/>
      <w:bookmarkEnd w:id="0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1</w:t>
      </w:r>
    </w:p>
    <w:p>
      <w:pPr>
        <w:pStyle w:val="Heading1"/>
        <w:spacing w:before="0" w:after="0"/>
        <w:ind w:hanging="0"/>
        <w:rPr/>
      </w:pPr>
      <w:bookmarkStart w:id="1" w:name="sub_1002111"/>
      <w:bookmarkEnd w:id="1"/>
      <w:r>
        <w:rPr>
          <w:rFonts w:cs="Times New Roman;Times New Roman" w:ascii="Times New Roman;Times New Roman" w:hAnsi="Times New Roman;Times New Roman"/>
          <w:color w:val="000000"/>
        </w:rPr>
        <w:t>Сведения</w:t>
        <w:br/>
        <w:t>о достижении значений целевых показателей (индикаторов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, предшествующий отчетному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</w:t>
            </w:r>
            <w:r>
              <w:rPr>
                <w:rFonts w:cs="Times New Roman;Times New Roman" w:ascii="Times New Roman;Times New Roman" w:hAnsi="Times New Roman;Times New Roman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>
          <w:trHeight w:val="937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5 года» за 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ичное освещ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0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 уличные лампы заменен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монт и содержание дор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содержание мест захоро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napToGrid w:val="false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зеленение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стихийных свал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аление сухостойных деревь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тановка ур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субботников с привлечением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ос ветхих стро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кос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2" w:name="sub_100211101"/>
      <w:bookmarkEnd w:id="2"/>
      <w:r>
        <w:rPr>
          <w:rFonts w:cs="Times New Roman;Times New Roman" w:ascii="Times New Roman;Times New Roman" w:hAnsi="Times New Roman;Times New Roman"/>
        </w:rPr>
        <w:t>Примечания:</w:t>
      </w:r>
    </w:p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&lt;*&gt; Приводится фактическое значение индикатора или показателя за год, предшествующий отчетному.</w:t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3" w:name="sub_100211101"/>
      <w:bookmarkStart w:id="4" w:name="sub_1002112"/>
      <w:bookmarkEnd w:id="3"/>
      <w:bookmarkEnd w:id="4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2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5" w:name="sub_1002112"/>
      <w:bookmarkStart w:id="6" w:name="sub_1002112"/>
      <w:bookmarkEnd w:id="6"/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108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5 года» за 2022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, 4 квартал 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, 4 квартал 20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, 4 квартал 20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, 4 квартал 2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опасность и комфортное проживание. Снижение наращения общественного порядка, формирование  привлекательного вечернего облика улиц посел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Безопасность и комфортное проживание. Снижение наращения общественного порядка, формирование  привлекательного вечернего облика улиц посел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оительство забора на кладбище в содержание надлежащего состояния кладбищ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оительство забора на кладбище не было . Содержание надлежащего состояния кладбищ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елене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у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Решение проблем экологии 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шнего вида сельского поселения. Улучшение внешнего вида сельского 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шение проблем экологии 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шнего вида сельского поселения. Улучшение внешнего вида сельского 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борка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квартал 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квартал 20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квартал 20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квартал 2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проблем экологии и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даление- вырубка сухостойных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квартал 20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квартал 20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 квартал 2022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квартал 2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before="0" w:after="108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билизация уровня аварийных зеленых насаждений, подлежащих снос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before="0" w:after="108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билизация уровня аварийных зеленых насаждений, подлежащих сносу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оведения суб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влечение жителей к участию в решении проблем благоустройства населенных пунктов сельского поселения, повышение культуры поведения жителей, бережное отношение к элементам благоустройст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влечение жителей к участию в решении проблем благоустройства населенных пунктов сельского поселения, повышение культуры поведения жителей, бережное отношение к элементам благоустройств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rHeight w:val="22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ос ветхих стро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 Старочамзин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квартал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2 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 квартал 2022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проблем  внешнего вида сельского поселения. Повышение эстетического уровня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проблем  внешнего вида сельского поселения. Повышение эстетического уровня окружающей сре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выполнено</w:t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7" w:name="sub_1002113"/>
      <w:bookmarkEnd w:id="7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3</w:t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тчет об использовании бюджетных ассигнований бюджета муниципального образования на </w:t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ализацию муниципальной программы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д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 руб.),</w:t>
            </w:r>
          </w:p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ой долгосрочной целевой программы «Благоустройство территории Старочамзинского сельского поселения на 2014-2017 годы и на период до 2025 год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004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8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8,4 </w:t>
            </w:r>
          </w:p>
        </w:tc>
      </w:tr>
      <w:tr>
        <w:trPr>
          <w:trHeight w:val="10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004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,2 </w:t>
            </w:r>
          </w:p>
        </w:tc>
      </w:tr>
      <w:tr>
        <w:trPr>
          <w:trHeight w:val="6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Старочамзин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0378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4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4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ведения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внебюджетных источников на реализацию </w:t>
      </w: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муниципальной программы за 2022 г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униципальной долгосрочной целевой программы «Благоустройство территории Старочамзинского сельского поселения на 2014-2017 годы и на период до 2025 год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7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7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eastAsia="Arial;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уличного освещ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34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содержание мест захорон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87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8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зеленение посел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квидация стихийных свало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аление сухостойных деревье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 финансирован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ос ветхих стро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ведение субботник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</w:rPr>
      </w:r>
      <w:bookmarkStart w:id="8" w:name="sub_1002115"/>
      <w:bookmarkStart w:id="9" w:name="sub_1002115"/>
      <w:bookmarkEnd w:id="9"/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5</w:t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bookmarkStart w:id="10" w:name="sub_1002115"/>
      <w:bookmarkEnd w:id="10"/>
      <w:r>
        <w:rPr>
          <w:rFonts w:cs="Times New Roman;Times New Roman" w:ascii="Times New Roman;Times New Roman" w:hAnsi="Times New Roman;Times New Roman"/>
          <w:color w:val="000000"/>
        </w:rPr>
        <w:t>Информация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 перераспределении бюджетных ассигнований между основными мероприятиями муниципальной программы 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 отчетном году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11" w:name="sub_1002118"/>
      <w:bookmarkStart w:id="12" w:name="sub_1002116"/>
      <w:bookmarkEnd w:id="11"/>
      <w:bookmarkEnd w:id="12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6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bookmarkStart w:id="13" w:name="sub_1002118"/>
      <w:bookmarkStart w:id="14" w:name="sub_1002118"/>
      <w:bookmarkEnd w:id="14"/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;Times New Roman" w:ascii="Times New Roman;Times New Roman" w:hAnsi="Times New Roman;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4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left="-76" w:right="-8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15" w:name="sub_100211801"/>
      <w:bookmarkEnd w:id="15"/>
      <w:r>
        <w:rPr>
          <w:rFonts w:cs="Times New Roman;Times New Roman" w:ascii="Times New Roman;Times New Roman" w:hAnsi="Times New Roman;Times New Roman"/>
        </w:rPr>
        <w:t>Примечания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&lt;*&gt; остаток средств на начало отчетного год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16" w:name="sub_100211801"/>
      <w:bookmarkStart w:id="17" w:name="sub_100211802"/>
      <w:bookmarkEnd w:id="16"/>
      <w:bookmarkEnd w:id="17"/>
      <w:r>
        <w:rPr>
          <w:rFonts w:cs="Times New Roman;Times New Roman" w:ascii="Times New Roman;Times New Roman" w:hAnsi="Times New Roman;Times New Roman"/>
        </w:rPr>
        <w:t>&lt;**&gt; остаток средств на начало года, следующего за отчетным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18" w:name="sub_100211802"/>
      <w:bookmarkStart w:id="19" w:name="sub_100211802"/>
      <w:bookmarkEnd w:id="19"/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7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20" w:name="Par737"/>
      <w:bookmarkStart w:id="21" w:name="Par737"/>
      <w:bookmarkEnd w:id="21"/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о состоянию на 01.01.2023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>Наименование муниципальной программы «</w:t>
      </w:r>
      <w:r>
        <w:rPr>
          <w:rFonts w:cs="Times New Roman;Times New Roman" w:ascii="Times New Roman;Times New Roman" w:hAnsi="Times New Roman;Times New Roman"/>
          <w:b/>
          <w:bCs/>
        </w:rPr>
        <w:t>Муниципальной долгосрочной целевой программы «Благоустройство территории Старочамзинского сельского поселения на 2013-2017 годы и на период до 2025 год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ветственный исполнитель </w:t>
      </w:r>
      <w:r>
        <w:rPr>
          <w:rFonts w:cs="Times New Roman;Times New Roman" w:ascii="Times New Roman;Times New Roman" w:hAnsi="Times New Roman;Times New Roman"/>
          <w:b/>
          <w:bCs/>
        </w:rPr>
        <w:t>Администрация Старочамзинского сельского поселения Большеигнатовского муниципального района Республики Мордов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15"/>
        <w:gridCol w:w="1842"/>
        <w:gridCol w:w="1985"/>
        <w:gridCol w:w="576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br/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омер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становление  администрации Старочамз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0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264" w:after="0"/>
              <w:ind w:left="993" w:right="2640" w:firstLine="567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3"/>
                <w:lang w:eastAsia="ar-SA"/>
              </w:rPr>
              <w:t xml:space="preserve">О    внесении изменений в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ar-SA"/>
              </w:rPr>
              <w:t xml:space="preserve">долгосрочную муниципальную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3"/>
                <w:lang w:eastAsia="ar-SA"/>
              </w:rPr>
              <w:t xml:space="preserve">целевую программу «Благоустройство территори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1"/>
                <w:lang w:eastAsia="ar-SA"/>
              </w:rPr>
              <w:t xml:space="preserve">Старочамзинского сельского поселения на 2014-2017 годы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ar-SA"/>
              </w:rPr>
              <w:t>и на период до 2025 года»</w:t>
            </w:r>
          </w:p>
          <w:p>
            <w:pPr>
              <w:pStyle w:val="Normal"/>
              <w:shd w:fill="FFFFFF" w:val="clear"/>
              <w:spacing w:lineRule="exact" w:line="322" w:before="264" w:after="0"/>
              <w:ind w:left="993" w:right="2640" w:firstLine="567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000000"/>
    </w:rPr>
  </w:style>
  <w:style w:type="character" w:styleId="Style13">
    <w:name w:val="Активная гипертекстовая ссылка"/>
    <w:qFormat/>
    <w:rPr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Style26">
    <w:name w:val="Верхний колонтитул Знак"/>
    <w:qFormat/>
    <w:rPr>
      <w:rFonts w:ascii="Arial;Times New Roman" w:hAnsi="Arial;Times New Roman" w:cs="Arial;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7">
    <w:name w:val="Абзац списка Знак"/>
    <w:qFormat/>
    <w:rPr>
      <w:rFonts w:eastAsia="Times New Roman;Times New Roman"/>
      <w:sz w:val="24"/>
      <w:szCs w:val="24"/>
      <w:lang w:val="en-US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Нижний колонтитул Знак"/>
    <w:qFormat/>
    <w:rPr>
      <w:rFonts w:ascii="Arial;Times New Roman" w:hAnsi="Arial;Times New Roman" w:cs="Arial;Times New Roman"/>
      <w:sz w:val="24"/>
      <w:szCs w:val="24"/>
    </w:rPr>
  </w:style>
  <w:style w:type="character" w:styleId="8">
    <w:name w:val="Основной шрифт абзаца8"/>
    <w:qFormat/>
    <w:rPr/>
  </w:style>
  <w:style w:type="character" w:styleId="Style30">
    <w:name w:val="Основной текст Знак"/>
    <w:qFormat/>
    <w:rPr>
      <w:rFonts w:ascii="Arial;Times New Roman" w:hAnsi="Arial;Times New Roman" w:cs="Arial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hanging="0"/>
    </w:pPr>
    <w:rPr>
      <w:b/>
      <w:bCs/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;Courier" w:hAnsi="Courier New;Courier" w:cs="Courier New;Courier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;Courier" w:hAnsi="Courier New;Courier" w:cs="Courier New;Courier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lineRule="auto" w:line="360"/>
      <w:ind w:left="1429" w:hanging="360"/>
    </w:pPr>
    <w:rPr>
      <w:sz w:val="28"/>
      <w:szCs w:val="28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tabs>
        <w:tab w:val="clear" w:pos="720"/>
        <w:tab w:val="left" w:pos="-2552" w:leader="none"/>
        <w:tab w:val="right" w:pos="10632" w:leader="none"/>
      </w:tabs>
      <w:suppressAutoHyphens w:val="true"/>
      <w:autoSpaceDE w:val="true"/>
      <w:spacing w:before="240" w:after="0"/>
      <w:ind w:hanging="0"/>
      <w:jc w:val="center"/>
    </w:pPr>
    <w:rPr>
      <w:rFonts w:ascii="Times New Roman;Times New Roman" w:hAnsi="Times New Roman;Times New Roman" w:cs="Times New Roman;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192486.100000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2:00Z</dcterms:created>
  <dc:creator>НПП "Гарант-Сервис"</dc:creator>
  <dc:description/>
  <cp:keywords/>
  <dc:language>en-US</dc:language>
  <cp:lastModifiedBy>Пользователь Windows</cp:lastModifiedBy>
  <cp:lastPrinted>2018-04-16T10:40:00Z</cp:lastPrinted>
  <dcterms:modified xsi:type="dcterms:W3CDTF">2023-05-03T08:28:00Z</dcterms:modified>
  <cp:revision>24</cp:revision>
  <dc:subject/>
  <dc:title>Постановление Администрации г</dc:title>
</cp:coreProperties>
</file>