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целевой  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5 год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2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 целевая   программа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5 года», утверждена  постановлением администрации Старочамзинского сельского поселения от 03.03.2016 г.№1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разработки Программы обусловлена как социальными, так и экономическими факторами и направлена на повышение эффективности работ по благоустройству территорий и создание комфортной среды прожи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тся целенаправленная работа по благоустройству населенных пунктов Старочамзинского сельского поселен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позволят комплексно подойти к развитию улично-дорожной сети, искусственных сооружений, технических средств организации дорожного движения и объектов благоустройства, обеспечить их согласованное развитие и функционирование, более эффективное использование финансовых и материальных ресурсов.</w:t>
      </w:r>
    </w:p>
    <w:p>
      <w:pPr>
        <w:pStyle w:val="21"/>
        <w:spacing w:lineRule="auto" w:line="276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характеристики и механизм реализации мероприятий по развитию и содержанию улично-дорожной сети и объектов благоустройства Старочамзинского сельского поселения на период 2014 – 2017 годы с пролонгацией до 2025 год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b/>
          <w:sz w:val="24"/>
          <w:szCs w:val="24"/>
          <w:lang w:eastAsia="ru-RU"/>
        </w:rPr>
        <w:t xml:space="preserve">       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 целевой  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Старочамзинского сельского поселения на 2014-2017 годы и на период до 2025 года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Программ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</w:rPr>
        <w:t>– выполнение комплексного благоустройства Старочамзинского сельского поселения , с целью создания наилучших социально-бытовых условий проживания населения и формирования благоприятного социального микроклимата. Восстановление и ремонт доро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достигается путем выполнения следующих задач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территорий, улучшение подходов и подъездов к жилым дома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реконструкция дорожного покрытия, подсыпка песком, щебне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о дворе культурно-досуговой и воспитательной среды для молодежи;</w:t>
      </w:r>
    </w:p>
    <w:p>
      <w:pPr>
        <w:pStyle w:val="Style19"/>
        <w:jc w:val="both"/>
        <w:rPr/>
      </w:pPr>
      <w:r>
        <w:rPr>
          <w:sz w:val="28"/>
          <w:szCs w:val="28"/>
        </w:rPr>
        <w:t>- создание новых и обустройство существующих хозяйственных, детских, спортивных площадок малыми архитектурными формами</w:t>
      </w:r>
      <w:r>
        <w:rPr/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и Программы в 2022 году было потрачено  878,4 тыс.рублей: из них 878,4 тыс. рублей из местного бюджета, 0 тыс. руб. из внебюджетных источник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ходе реализации Программы были выполнены следующие мероприят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электроэнергию уличного освещения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34,2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ме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 ремонт изгороди на кладбищах с. Старое Чамзино и с. Атяшево)-687,4 т.р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одились мероприятия по озеленению территории сельского поселения. В летний период были разбиты клумбы и цветники у здания Администрации сельского поселения, сельского дома культуры , у автобусной останов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Для решения проблем благоустройства сельского поселения, проводились субботники по очистки территории сельского поселения и мест захоро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соответствует эффективному уровню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00%. Из 8 запланированных мероприятий выполнено 8.Эффективность использования финансовых средств составляет 100%.</w:t>
      </w:r>
      <w:r>
        <w:rPr>
          <w:rFonts w:cs="Times New Roman" w:ascii="Times New Roman" w:hAnsi="Times New Roman"/>
          <w:sz w:val="28"/>
          <w:szCs w:val="28"/>
        </w:rPr>
        <w:t xml:space="preserve"> Продолжить в 2023 году реализацию Программы и выделить бюджетные ассигнования в полном объ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3-05-03T08:34:00Z</dcterms:modified>
  <cp:revision>32</cp:revision>
  <dc:subject/>
  <dc:title>Приложение 3</dc:title>
</cp:coreProperties>
</file>