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Комплексной программы 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вития систем коммунальной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фраструктуры Старочамзинского</w:t>
      </w:r>
    </w:p>
    <w:p>
      <w:pPr>
        <w:pStyle w:val="ConsPlusNormal"/>
        <w:widowControl/>
        <w:spacing w:lineRule="exact" w:line="240"/>
        <w:ind w:right="8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Большеигнатовского</w:t>
      </w:r>
    </w:p>
    <w:p>
      <w:pPr>
        <w:pStyle w:val="ConsPlusNormal"/>
        <w:widowControl/>
        <w:spacing w:lineRule="exact" w:line="240"/>
        <w:ind w:right="8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района Республики Мордовия на 2017-2027 годы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2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мплексная   программ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вития систем коммунальной инфраструктуры Старочамзинского сельского поселения Большеигнатовского муниципального района Республики Мордовия на 2017-2027 годы , утверждена  Постановлением Администрации Старочамзинского сельского поселения от 31.08.2017 года №27</w:t>
      </w:r>
    </w:p>
    <w:p>
      <w:pPr>
        <w:pStyle w:val="Style20"/>
        <w:ind w:firstLine="567"/>
        <w:rPr/>
      </w:pP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</w:rPr>
        <w:t xml:space="preserve">Данная Программа ориентирована на устойчивое развитие Старочамзинского сельского поселения и в полной мере соответствует государственной политике реформирования жилищно-коммунального комплекса Российской Федерации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</w:t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ая Программа является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базовым документом для разработки инвестиционных и производственных программ организаций коммунального комплек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Цели программы -  модернизация (реконструкция) системы коммунальной инфраструкту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экономия топливно-энергетических и трудовых ресурсов в системе коммунальной инфраструкту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качества предоставляемых коммунальных услу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left="53" w:right="5" w:firstLine="71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лучшение состояния окружающей среды, экологическая безопасность развит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создание благоприятных условий для проживания населени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left="53" w:right="5" w:firstLine="71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реализацию Программы в 2022 году было запланировано 33,0 тыс.руб .Эти средства должны были пойти на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установку урн ТБО и сбор и вывоз бытовых отход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. Мероприятие   выполнено но без   финансирования . Контейнеры ТБО поставлены ООО «Ремондис»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;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Calibri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4:00Z</dcterms:created>
  <dc:creator>Интернет новый</dc:creator>
  <dc:description/>
  <cp:keywords/>
  <dc:language>en-US</dc:language>
  <cp:lastModifiedBy>Пользователь Windows</cp:lastModifiedBy>
  <cp:lastPrinted>2021-06-08T12:26:00Z</cp:lastPrinted>
  <dcterms:modified xsi:type="dcterms:W3CDTF">2023-05-03T08:04:00Z</dcterms:modified>
  <cp:revision>17</cp:revision>
  <dc:subject/>
  <dc:title>Приложение 3</dc:title>
</cp:coreProperties>
</file>