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4864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6"/>
          <w:szCs w:val="28"/>
        </w:rPr>
      </w:pPr>
      <w:r>
        <w:rPr>
          <w:b/>
          <w:spacing w:val="8"/>
          <w:sz w:val="36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Администрация Старочамзинского сельского поселен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Большеигнатовского муниципального района Республики  Мордовия</w:t>
      </w:r>
    </w:p>
    <w:p>
      <w:pPr>
        <w:pStyle w:val="Normal"/>
        <w:tabs>
          <w:tab w:val="clear" w:pos="708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“ </w:t>
      </w:r>
      <w:r>
        <w:rPr>
          <w:sz w:val="28"/>
        </w:rPr>
        <w:t xml:space="preserve">20 ” апреля 2023 г.                                                               </w:t>
      </w:r>
      <w:r>
        <w:rPr>
          <w:rFonts w:eastAsia="Times New Roman" w:cs="Times New Roman"/>
          <w:sz w:val="28"/>
        </w:rPr>
        <w:t>№</w:t>
      </w:r>
      <w:r>
        <w:rPr>
          <w:sz w:val="28"/>
        </w:rPr>
        <w:t xml:space="preserve"> 17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с.Старое Чамзин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одового отчета о реализации «Программы «Развитие муниципальной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лужбы в Старочамзинском сельском поселении Большеигнатовского муниципального района Республики Мордовия (2015-2018 годы» до 2025 года за 2022 год.</w:t>
      </w:r>
    </w:p>
    <w:p>
      <w:pPr>
        <w:pStyle w:val="TextBody"/>
        <w:keepNext w:val="true"/>
        <w:tabs>
          <w:tab w:val="clear" w:pos="708"/>
          <w:tab w:val="left" w:pos="-2552" w:leader="none"/>
          <w:tab w:val="right" w:pos="10632" w:leader="none"/>
        </w:tabs>
        <w:ind w:right="40" w:firstLine="42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В соответствии с приказом Министерства экономики Республики Мордовия от 07 августа 2014 г. № 117-П 2 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и методическим рекомендациям по разработке и реализации муниципальных программ муниципальных образований  в Республике Мордовия». Руководствуясь постановлением администрации Старочамзинского сельского поселения Большеигнатовского муниципального района Республики Мордовия от 11.05.2017 года №18 « Об утверждении порядка разработки, реализации и оценки эффективности муниципальных прогшрам Старочамзинского сельского поселения Большеигнтовского муниципального района Республики Мордовия» администрация Старочамзинского сельского поселения  Большеигнатовского муниципального района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годовой отчет о реализации «Программы «Развитие муниципаль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ужбы в Старочамзинском сельском поселении Большеигнатовского муниципального района Республики Мордовия (2015-2018 годы»до 2025 года за 2022 год согласно приложениям № 1.1-1.7, №2,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в сети « 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лава Старочамзинского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льского поселения                                        Н.В.Зайк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b/>
      <w:bCs/>
      <w:color w:val="000000"/>
      <w:spacing w:val="-1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43:00Z</dcterms:created>
  <dc:creator>Администрация</dc:creator>
  <dc:description/>
  <cp:keywords/>
  <dc:language>en-US</dc:language>
  <cp:lastModifiedBy>Пользователь Windows</cp:lastModifiedBy>
  <dcterms:modified xsi:type="dcterms:W3CDTF">2023-04-20T11:39:00Z</dcterms:modified>
  <cp:revision>17</cp:revision>
  <dc:subject/>
  <dc:title/>
</cp:coreProperties>
</file>