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3</w:t>
      </w:r>
    </w:p>
    <w:p>
      <w:pPr>
        <w:pStyle w:val="Style18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программы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«Развитие  и поддержка  субъектов малого и среднего  </w:t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редпринимательства в Старочамзинском сельском поселении Большеигнатовского  муниципального   района Республики Мордовия  на   2018-2025 годы» за 2022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ализация государственной политики по  поддержке и развитию предпринимательства в Старочамзинском сельском Большеигнатовского муниципального района  осуществляется  через муниципальную программ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«Программа развитие  и поддержка  субъектов малого и среднего  предприниматель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Старочамзинском сельском поселении Большеигнатовского   муниципального   района Республики Мордовия  на   2018-2025 годы», котора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тверждена Постановлением Администрации Старочамзинского сельского поселения Большеигнатовского муниципального района от 31.08.2017 г. № 26 «Об утверждении программы развитие и поддержка субъектов  малого и среднего предпринимательства  в Старочамзинского сельском поселении Большеигнатовского муниципального района Республики Мордовия на 2018-2023 годы »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лый бизнес – один из важнейших факторов экономического роста. Сегодня он решает многие социальные проблемы развития общества, создает новые рабочие места, расширяет круг предоставляемых товаров и услуг и т.д. На сегодняшний день малые предприятия являются сдерживающим фактором развития безработицы. </w:t>
      </w:r>
    </w:p>
    <w:p>
      <w:pPr>
        <w:pStyle w:val="21"/>
        <w:spacing w:lineRule="auto" w:line="276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ельском поселении малое предпринимательство характеризуется главным образом предприятиями, осуществляющими свою деятельность в области торговли, сельского хозяйства, сфере услуг. 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целью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грамма развитие  и поддержка  субъектов малого и среднего  предприниматель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Старочамзинском сельском поселении Большеигнатовского   муниципального   района Республики Мордовия  на   2018-2025 годы» далее Программы являет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на территории Старочамзинского сельского поселения условий для устойчивого развития субъектов малого и среднего бизнеса на основе формирования эффективных механизмов его поддержки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24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-24" w:leader="none"/>
        </w:tabs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оритетными направлениями поддержки малого предпринимательств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 сельском поселени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ются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вышение эффективности деятельности органов местного самоуправления по поддержке малого и среднего предпринимательств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ширение доступа субъектов малого и среднего предпринимательства к финансовым ресурсам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паганда доступности и поддержки предпринимательской деятельности в районе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я социально-экономической эффективности функционирования торгово-бытового обслуживания населения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формационное, консультационное, имущественное обеспечение малого и среднего предпринимательства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ние благоприятной социальной среды для малого и среднего предпринимательства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стижение цели предлагается реализовывать на принципах межведомственного взаимодействия органов местного самоуправления Старочамзин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Большеигнатовск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ого района с органами государственной власти Республики Мордовия, общественными объединениями и некоммерческими организациями предпринимателей, субъектами малого и среднего предпринимательства</w:t>
      </w:r>
      <w:r>
        <w:rPr>
          <w:rFonts w:cs="Times New Roman;Times New Roman" w:ascii="Times New Roman;Times New Roman" w:hAnsi="Times New Roman;Times New Roman"/>
          <w:sz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 1 января 2023 года на территории Старочамзинского сельского поселения действуют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3  индивидуальных предпринимателя   . 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ерритории сельского поселения осуществляет свою деятельность  магазин ПО «Большеигнатовское»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рговля и сфера услуг достаточно традиционная отрасль для малого и среднего бизнеса. Не требующая больших стартовых затрат, обеспечивающая быструю отдачу вложений, она стала довольно привлекательной для малых и средних предприятий и бурно развивающейся на этапе становл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реализации  Программы в 2022 году были проведены мероприятия направленные на развитие и оказание поддержки субъектам малого и среднего предпринимательства. Из 14 мероприятий, предусмотренных Программой  выполнено 11. В рамках реализации Программы были проведены мероприятия, направленные на развитие и оказание поддержки субъектов малого и среднего предпринимательства в Старочамзинском сельском поселении.В течение года в сельском поселении был сформирован реестр индивидуальных предпринимателей, малых и средних предприятий сельского поселения. Проводилась информирование населения о действующих программах финансирования малого бизнеса. В сельской библиотеке в феврале 2022 года проведен круглый стол на тему "Развитие семейных животноводческих ферм". На официальном сайте сельского поселения была размещена информация о субъектах малого бизнеса. В населенных пунктах, где отсутствуют магазины, была организована выездная торговля Эффективность программы составляет 71%.Все мероприятия по программе выполнены на 71%.Продолжить в 2023 году реализацию Программы и выделить бюджетные ассигнования в полном объем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276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;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Calibri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Пользователь Windows</cp:lastModifiedBy>
  <cp:lastPrinted>2021-06-08T11:58:00Z</cp:lastPrinted>
  <dcterms:modified xsi:type="dcterms:W3CDTF">2023-04-20T11:38:00Z</dcterms:modified>
  <cp:revision>28</cp:revision>
  <dc:subject/>
  <dc:title>Приложение 3</dc:title>
</cp:coreProperties>
</file>