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20 ”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16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 утверждении годового отчета о реализации «Программы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>развития и поддержки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субъектов малого и среднего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предпринимательства в Старочамзинском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>сельском поселении на 2018-2025 годы» за 2022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/>
      </w:pPr>
      <w:r>
        <w:rPr>
          <w:sz w:val="28"/>
        </w:rPr>
        <w:t xml:space="preserve">      </w:t>
      </w:r>
      <w:r>
        <w:rPr>
          <w:sz w:val="28"/>
        </w:rPr>
        <w:t>1. Утвердить годовой отчет о реализации программы развития и поддержки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субъектов малого и среднего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предпринимательства в Старочамзинском </w:t>
      </w:r>
    </w:p>
    <w:p>
      <w:pPr>
        <w:pStyle w:val="Normal"/>
        <w:jc w:val="both"/>
        <w:rPr/>
      </w:pPr>
      <w:r>
        <w:rPr>
          <w:sz w:val="28"/>
        </w:rPr>
        <w:t>сельском поселении на 2018-2025 годы» за 2022 год согласно приложениям № 1.1-1.7, №2,№3</w:t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3-04-20T11:32:00Z</dcterms:modified>
  <cp:revision>15</cp:revision>
  <dc:subject/>
  <dc:title/>
</cp:coreProperties>
</file>